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ятница - джинсовый день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15.11.2002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Сегодня МТС наконец-то представила новый тарифный план "Джинс". В дирекции по маркетингу объявление восприняли спокойно. Вот первые комментарии специалистов службы маркетингового планирова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Во-первых, МТС требует от абонентов "Джинс" тратить больше денег. Карточки экспресс-оплаты "Джинс" имеют большие номиналы (от $12), чем карточки Би+, а срок их действия меньше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"По нашим оценкам, действующие тарифы "БИ+GSM Лайн" выгоднее тарифов "Джинс". Выгода абонента может составить от 20% (при небольшом объеме всех звонков - до 65 минут) до 5% (при объеме всех звонков более 75 минут)", сообщили нам в дирекции по маркетинг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Во-вторых, списание с баланса абонента "Джинс" происходит не моментально, как в "Би+", а с задержкой, срок которой зависит от загрузки биллинговой системы МТС. Это неизбежно вызовет массу претензий со стороны низкодоходных абонентов, которые считают каждый цент. Кстати, в "Джинс" используется та же биллинговая система, что и в других ТП - а репутация биллинга МТС, мягко говоря, небезупречна. "Би+", как вы знаете, - полноценная система pre-paid, где списание происходит моментально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Вслед за нами МТС говорит об удобстве для абонента. Однако многие услуги в "Джинс" либо отсутствуют, либо для их подключения требуется визит в офис. Так, международный и национальный роуминг (не внутрисетевой) в "Джинс" отсутствует. Для подключения международной связи, внутрисетевого роуминга требуется визит в офис с предъявлением паспорта. Некоторые услуги, например, голосовая почта, доступны абоненту только при заполнении регистрационной формы. Абонент обслуживается по телефону только по кодовому слову. Системы АССА/ИССА требуют обязательного заполнении регистрационной форм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Напомним, что МТС уже имела опыт работы в pre-paid, правда, не слишком удачный. В 2000 г. они запустили тариф "ТаксаФон", от которого потом отказались. "ВымпелКом" начал заниматься pre-paid в 1998 г. и накопил огромный опыт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Комплекты "Джинс" продаются тем же способом, что и комплекты "Би+": в виде конверта с активированной SIM-картой. Цена комплекта "Джинс" - 7 долларов (чуть больше 200 рублей). Мы, в свою очередь, подготовили "Новогоднюю акцию", по условиям которой в Москве предложим комплекты "Би+ GSM Лайн" по цене 99 рублей с НДС и специальные цены на телефоны от $39 с НДС. Акцию будут активно рекламировать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Что касается загрузки сетей МТС и "Би Лайн GSM", то разница в качестве работы сетей - в пределах ошибки измерения. Это подтверждают данные мобильной лаборатории, постоянно измеряющей качество обеих сетей по нескольким параметрам. Россказни про "дырявый сыр" - не более чем беспочвенное злословие. Наша сила - в качестве обслуживания, в удобстве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Наша Компания расчитывает сохранить лидерство как по темпам подключения новых абонентов в Москве, так и по общему их количеству. Если кто-то из ваших друзей в Москве спросит о "новых джинсах от МТС", с чистой совестью рекомендуйте "Би+" - это удобнее, надежнее и выгоднее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Информацию о конкурентоспособности "Джинс" в регионах мы ожидаем получить позже.</w:t>
      </w:r>
    </w:p>
    <w:p>
      <w:pPr>
        <w:pStyle w:val="Normal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МТС в очередной раз позволяет себе заведомо недобросовестные заявления в адрес нашей Компании. На этот раз поводом для нападок стала якобы "нечестная" посекундная тарификация, применяемая в Би+. МТС имеет наглость утверждать, что стоимость одной секунды в "Би+ GSM" с посекундной тарификацией округляется до одного цента. Это неправд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Вот комментарии специалистов дирекции по маркетинг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В "наглядных" сравнительных примерах от МТС расчеты стоимости звонков в "Би+ GSM Лайн" построены на ложных предположениях о правилах округления стоимости таких звонков. Все дело в том, что информация о балансе абоненту Би+ выдается с точностью до цента - исследования показывают, что абоненты с этим согласны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МТС утверждает: </w:t>
      </w:r>
      <w:r>
        <w:rPr>
          <w:color w:val="000000"/>
          <w:sz w:val="20"/>
          <w:szCs w:val="20"/>
        </w:rPr>
        <w:t>«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у конкурента за 1 секунду вам все равно засчитают 1 цент</w:t>
      </w:r>
      <w:r>
        <w:rPr>
          <w:color w:val="000000"/>
          <w:sz w:val="20"/>
          <w:szCs w:val="20"/>
        </w:rPr>
        <w:t xml:space="preserve">».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Это неправда. Стоимость каждой секунды рассчитывается с точностью до 4 знаков как 1/60 стоимости минуты (около 0.0048 долларов без НДС для тарифного плана "Би+ GSM Лайн")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С точностью до целого цента (до двух знаков) округляется стоимость ВСЕГО РАЗГОВОРА, и происходит это так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* доли цента от 0,01 до 0,50 (включительно) округляются в пользу абонента до 0 центов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* доли цента от 0,51 до 0,99 округляются до 1-ого цент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Таким образом, в заметной части случаев наше округление может быть даже выгоднее для абонента. Напомним также, что 1 цент примерно равен 32 копейка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08:25:00Z</dcterms:created>
  <dc:creator>Eldar</dc:creator>
  <dc:description/>
  <dc:language>en-US</dc:language>
  <cp:lastModifiedBy>Eldar</cp:lastModifiedBy>
  <dcterms:modified xsi:type="dcterms:W3CDTF">2002-11-25T08:26:00Z</dcterms:modified>
  <cp:revision>2</cp:revision>
  <dc:subject/>
  <dc:title/>
</cp:coreProperties>
</file>