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pBdr>
          <w:bottom w:val="single" w:sz="6" w:space="1" w:color="000000"/>
        </w:pBdr>
        <w:ind w:left="284" w:hanging="0"/>
        <w:rPr>
          <w:sz w:val="16"/>
        </w:rPr>
      </w:pPr>
      <w:r>
        <w:rPr>
          <w:sz w:val="16"/>
        </w:rPr>
        <w:t>Информация для дилеров от 20/11/2002 (приложение№ 2 дополненное)</w:t>
      </w:r>
    </w:p>
    <w:p>
      <w:pPr>
        <w:pStyle w:val="Normal"/>
        <w:rPr/>
      </w:pPr>
      <w:r>
        <w:rPr>
          <w:b/>
          <w:sz w:val="28"/>
        </w:rPr>
        <w:t>Преимущества «Джинс» над «Би+» и «</w:t>
      </w:r>
      <w:r>
        <w:rPr>
          <w:b/>
          <w:sz w:val="28"/>
          <w:lang w:val="en-US"/>
        </w:rPr>
        <w:t>GSM</w:t>
      </w:r>
      <w:r>
        <w:rPr>
          <w:b/>
          <w:sz w:val="28"/>
        </w:rPr>
        <w:t>-Лайт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Существует мнение, что тарифы «Джинс» кажутся чуть выше, чем тарифы «Би+» и «</w:t>
      </w:r>
      <w:r>
        <w:rPr>
          <w:sz w:val="24"/>
          <w:lang w:val="en-US"/>
        </w:rPr>
        <w:t>GSM</w:t>
      </w:r>
      <w:r>
        <w:rPr>
          <w:sz w:val="24"/>
        </w:rPr>
        <w:t xml:space="preserve">-Лайт», но давайте посмотрим и сравним тарифы, что называется на пальцах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всех купивших комплект «Джинс» до 31 декабря 2002 года действует скидка на мобильный трафик до 30 июня 2003, таким образом , тарифы будут следующие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75"/>
        <w:gridCol w:w="1944"/>
        <w:gridCol w:w="1134"/>
        <w:gridCol w:w="1182"/>
      </w:tblGrid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жинс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и+Лай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 се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61 се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1 се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61 се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 на м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 на м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,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 с м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ход с м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 на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од на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 длительности звонка 40 секунд на тарифе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Вы заплатите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пользовании «Джинс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мобильный – 0,096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/>
      </w:pPr>
      <w:r>
        <w:rPr>
          <w:sz w:val="24"/>
        </w:rPr>
        <w:t>На город – 0,22$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 пользовании «Би+Лайн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мобильный – 0,13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город – 0,20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длительности звонка 1минута 20 секунд на тарифе с посекундной тарификацией с 61 секунды Вы заплатите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пользовании «Джинс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мобильный – 0,144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город – 0,28$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 пользовании «Би+Лайн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мобильный – 0,16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5" w:leader="none"/>
        </w:tabs>
        <w:ind w:left="720" w:hanging="360"/>
        <w:rPr>
          <w:sz w:val="24"/>
        </w:rPr>
      </w:pPr>
      <w:r>
        <w:rPr>
          <w:sz w:val="24"/>
        </w:rPr>
        <w:t>На город – 0,26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перь рассмотрим затраты абонента на сотовую связь. При расчете использовалась усредненная модель потребления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и объеме трафика 50 мин в месяц затраты абонента состав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Джинс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– 5,61$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Джинс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61 секунды – 5,72$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Би+Лайн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– 5,62$ (5,98$*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Би+Лайн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61 секунды – 5,60$ (5,97$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и объеме трафика 90 мин в месяц затраты абонента состав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Джинс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– 10,1$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Джинс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61 секунды – 10,3$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Би+Лайн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– 10,12$ (10,76$*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Би+Лайн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61 секунды – 10,08$ (10,71$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и объеме трафика 120 мин в месяц затраты абонента состав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Джинс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– 13,46$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Джинс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61 секунды – 13,73$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Би+Лайн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1 секунды – 13,49$ (14,35$*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4"/>
        </w:rPr>
        <w:t xml:space="preserve">На «Би+Лайн» с посекундной тарификацией </w:t>
      </w:r>
      <w:r>
        <w:rPr>
          <w:sz w:val="24"/>
          <w:lang w:val="en-US"/>
        </w:rPr>
        <w:t>c</w:t>
      </w:r>
      <w:r>
        <w:rPr>
          <w:sz w:val="24"/>
        </w:rPr>
        <w:t xml:space="preserve"> 61 секунды – 13,44$ (14,28$*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Учитывается округление стоимости звонка до ц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ые преимущества «Джинс» перед конкурент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«Джинс» - это</w:t>
      </w:r>
      <w:r>
        <w:rPr/>
        <w:t xml:space="preserve"> </w:t>
      </w:r>
      <w:r>
        <w:rPr>
          <w:sz w:val="24"/>
        </w:rPr>
        <w:t xml:space="preserve">возможность действительно говорить дешево внутри сети (от </w:t>
      </w:r>
      <w:r>
        <w:rPr>
          <w:b/>
          <w:sz w:val="24"/>
        </w:rPr>
        <w:t>0,108$</w:t>
      </w:r>
      <w:r>
        <w:rPr>
          <w:sz w:val="24"/>
        </w:rPr>
        <w:t xml:space="preserve"> за минуту разговора, у конкурента 0,12$ за минуту) и огромное количество (более 5 млн. чел.) людей с которыми Вы можете разговаривать и эконом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«Джинс» - это настоящая посекундная тарификация, а не поцентовая, как у наших конкурентов, это позволяет экономить до </w:t>
      </w:r>
      <w:r>
        <w:rPr>
          <w:b/>
          <w:sz w:val="24"/>
        </w:rPr>
        <w:t>15%</w:t>
      </w:r>
      <w:r>
        <w:rPr>
          <w:sz w:val="24"/>
        </w:rPr>
        <w:t xml:space="preserve"> всех средств, затрачиваемых Вами  на сотовую связ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«Джинс» - это</w:t>
      </w:r>
      <w:r>
        <w:rPr/>
        <w:t xml:space="preserve"> </w:t>
      </w:r>
      <w:r>
        <w:rPr>
          <w:sz w:val="24"/>
        </w:rPr>
        <w:t xml:space="preserve">огромное количество </w:t>
      </w:r>
      <w:r>
        <w:rPr>
          <w:b/>
          <w:sz w:val="24"/>
        </w:rPr>
        <w:t>бесплатных</w:t>
      </w:r>
      <w:r>
        <w:rPr>
          <w:sz w:val="24"/>
        </w:rPr>
        <w:t xml:space="preserve"> услуг: АОН/АнтиАОН, Внутрисетевой роуминг, Переадресация вызова, Голосовая почта, Ожидание вызова, Конференц-связь, АССА, ИССА, и еще целый ряд дополнительных услуг: Информационно-справочные услуги, </w:t>
      </w:r>
      <w:r>
        <w:rPr>
          <w:sz w:val="24"/>
          <w:lang w:val="en-US"/>
        </w:rPr>
        <w:t>STK</w:t>
      </w:r>
      <w:r>
        <w:rPr>
          <w:sz w:val="24"/>
        </w:rPr>
        <w:t xml:space="preserve">- МТСИнфо, Передача данных/факса , Доступ в Интернет </w:t>
      </w:r>
      <w:r>
        <w:rPr>
          <w:sz w:val="24"/>
          <w:lang w:val="en-US"/>
        </w:rPr>
        <w:t>WAP</w:t>
      </w:r>
      <w:r>
        <w:rPr>
          <w:sz w:val="24"/>
        </w:rPr>
        <w:t>. У конкурентов ряд этих услуг отсутствует вообще, а за ряд услуг Вам придется платить, например, за АОН Вы заплатите 2,7$ в месяц, что соответствует 25 минутам внутрисетевых разговоров на «Джинс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«Джинс» - это</w:t>
      </w:r>
      <w:r>
        <w:rPr/>
        <w:t xml:space="preserve"> </w:t>
      </w:r>
      <w:r>
        <w:rPr>
          <w:sz w:val="24"/>
        </w:rPr>
        <w:t xml:space="preserve">возможность оплачивать Ваш телефон не только по карточкам ограниченного номинала, а возможность платить любым удобным для вас способом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плата наличными или по банковской карте в офисах МТС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 помощью федеральных карт «Экспресс-оплаты»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плата в регионах МТС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дилерских салонах связи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Московском банке Реконструкции и Развития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кассах «Сбербанка»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кассах «Гута-банка»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кассах банка «Возрождение»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ерез терминалы самообслуживания Элекснет (наличные и банковские карты)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сети магазинов «МИР»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игровых салонах «Джекпот» через систему «JackPay»;</w:t>
      </w:r>
    </w:p>
    <w:p>
      <w:pPr>
        <w:pStyle w:val="Normal"/>
        <w:rPr>
          <w:sz w:val="22"/>
        </w:rPr>
      </w:pPr>
      <w:r>
        <w:rPr>
          <w:sz w:val="22"/>
        </w:rPr>
        <w:t>По банковским пластиковым картам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ерез банкоматы «Автобанка» в Москве и Санкт-Петербурге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ерез Интернет-систему сервиса абонента (ИССА)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ерез Автоматическую службу сервиса абонента (АССА)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ерез систему «Телебанк»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Через систему «Рапида»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плата по безналичному расчету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истема интернет-платежей CyberPl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инимально возможный платеж </w:t>
      </w:r>
      <w:r>
        <w:rPr>
          <w:b/>
          <w:sz w:val="24"/>
        </w:rPr>
        <w:t>10 рублей (</w:t>
      </w:r>
      <w:r>
        <w:rPr>
          <w:sz w:val="24"/>
        </w:rPr>
        <w:t xml:space="preserve">при неотрицательном балансе, то есть, </w:t>
      </w:r>
      <w:r>
        <w:rPr>
          <w:b/>
          <w:sz w:val="24"/>
        </w:rPr>
        <w:t xml:space="preserve">порог включения услуг – 0.3$) , </w:t>
      </w:r>
      <w:r>
        <w:rPr>
          <w:sz w:val="24"/>
        </w:rPr>
        <w:t xml:space="preserve"> в отличие от конкурентов, у которых минимальный разовый платеж составляет 5$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«Джинс» - это</w:t>
      </w:r>
      <w:r>
        <w:rPr/>
        <w:t xml:space="preserve"> </w:t>
      </w:r>
      <w:r>
        <w:rPr>
          <w:sz w:val="24"/>
        </w:rPr>
        <w:t xml:space="preserve">возможность в любой момент </w:t>
      </w:r>
      <w:r>
        <w:rPr>
          <w:b/>
          <w:sz w:val="24"/>
        </w:rPr>
        <w:t>бесплатно</w:t>
      </w:r>
      <w:r>
        <w:rPr>
          <w:sz w:val="24"/>
        </w:rPr>
        <w:t xml:space="preserve"> получить детализированный отчет по балансу. Нам нечего скрывать в расчетах с абонентами, и мы не стесняемся показать абоненту, куда и сколько на самом деле он звонил, в отличие от конкурентов, у которых данная услуга вообще отсутству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 «Джинс» - это высокое качество связи, проверенное временем и миллионами абонентов, это говорит о том, что Ваш звонок не прервется случайным образом  во время разговора и Вам не придется перезванивать и начинать мысль с начала. Это возможность позвонить тогда, когда Вам это нужно,  а не слушать сообщения о том, что Вы не можете совершить зво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«Джинс» - это</w:t>
      </w:r>
      <w:r>
        <w:rPr/>
        <w:t xml:space="preserve"> </w:t>
      </w:r>
      <w:r>
        <w:rPr>
          <w:sz w:val="24"/>
        </w:rPr>
        <w:t>возможность для Ваших друзей и коллег дозвониться до Вас, а не  слушать, что Вы выключили телефон, хотя он лежит перед Вами на столе и «прекрасно работа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А теперь задумайтесь о кажущейся дороговизне услуг «Джинс», разве все вышеперечисленное не компенсирует эту кажущуюся «дороговизну», ведь мы покупаем сотовый телефон, для того чтобы иметь связь, тогда когда это нужно нам, а не тогда когда нам это позволяет сеть оператора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овторение предыдущего инф. письма от 18.11.2002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Вывод торговой марки «Джинс» предполагает следующее разделение по позиционированию для потенциальных и нынешних абон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качества «Джинс»: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остота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доступность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удобство использования</w:t>
      </w:r>
    </w:p>
    <w:p>
      <w:pPr>
        <w:pStyle w:val="Normal"/>
        <w:rPr/>
      </w:pPr>
      <w:r>
        <w:rPr/>
        <w:t>при неизменном качестве связи МТ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качества «МТС»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солидность/престиж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качество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широкие дополнительные возможности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повышенное качество обслуживания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Позиционирование тарифного плана под торговой маркой «Джинс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«Джинс»</w:t>
      </w:r>
      <w:r>
        <w:rPr/>
        <w:t xml:space="preserve"> для тех, кто хочет платить только за разговоры (т.е. отсутствие абонентской плат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еимущества тарифного план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отсутствие абонентской платы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возможность выбора тарифа с посекундной тарификацией с 1-й или 61-й секунды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до 15 января действует бесплатный определитель номера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для подключившихся до конца 2002 года действуют скидки при звонках на мобильные телефоны сети МТС (в пределах домашнего коммутатора до 30.06.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е время под торговой маркой </w:t>
      </w:r>
      <w:r>
        <w:rPr>
          <w:b/>
        </w:rPr>
        <w:t>«Джинс»</w:t>
      </w:r>
      <w:r>
        <w:rPr/>
        <w:t xml:space="preserve"> имеется  возможность выбора наиболее привлекательного для конкретного абонента типа тарифик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 1-й секунды (но с более высокой стоимостью полной минуты разговора)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 61-й секунды (но с более низкой стоимостью минуты разговора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6" w:color="000000"/>
        </w:pBdr>
        <w:rPr/>
      </w:pPr>
      <w:r>
        <w:rPr/>
        <w:t>Эти модификации построены таким образом, что в среднем расходы абонентов будут примерно одинаковы.</w:t>
      </w:r>
    </w:p>
    <w:p>
      <w:pPr>
        <w:pStyle w:val="Normal"/>
        <w:pBdr>
          <w:bottom w:val="single" w:sz="12" w:space="16" w:color="000000"/>
        </w:pBdr>
        <w:rPr/>
      </w:pPr>
      <w:r>
        <w:rPr/>
      </w:r>
    </w:p>
    <w:p>
      <w:pPr>
        <w:pStyle w:val="Normal"/>
        <w:pBdr>
          <w:bottom w:val="single" w:sz="12" w:space="16" w:color="000000"/>
        </w:pBdr>
        <w:rPr/>
      </w:pPr>
      <w:r>
        <w:rPr/>
        <w:t>Привлекательность посекундной модификации ТП с первой секунды становится очевидной для абонентов:</w:t>
      </w:r>
    </w:p>
    <w:p>
      <w:pPr>
        <w:pStyle w:val="Normal"/>
        <w:numPr>
          <w:ilvl w:val="0"/>
          <w:numId w:val="11"/>
        </w:numPr>
        <w:pBdr>
          <w:bottom w:val="single" w:sz="12" w:space="16" w:color="000000"/>
        </w:pBdr>
        <w:ind w:left="0" w:hanging="0"/>
        <w:rPr/>
      </w:pPr>
      <w:r>
        <w:rPr/>
        <w:t xml:space="preserve">которые предполагают говорить в основном менее 40 секунд; </w:t>
      </w:r>
    </w:p>
    <w:p>
      <w:pPr>
        <w:pStyle w:val="Normal"/>
        <w:numPr>
          <w:ilvl w:val="0"/>
          <w:numId w:val="11"/>
        </w:numPr>
        <w:pBdr>
          <w:bottom w:val="single" w:sz="12" w:space="16" w:color="000000"/>
        </w:pBdr>
        <w:ind w:left="0" w:hanging="0"/>
        <w:rPr/>
      </w:pPr>
      <w:r>
        <w:rPr/>
        <w:t>количество коротких разговоров (до 10-15 секунд) которых значительно больше количества длинных</w:t>
      </w:r>
    </w:p>
    <w:p>
      <w:pPr>
        <w:pStyle w:val="Normal"/>
        <w:rPr>
          <w:b/>
          <w:b/>
        </w:rPr>
      </w:pPr>
      <w:r>
        <w:rPr>
          <w:b/>
        </w:rPr>
        <w:t>Контрактные тарифные планы торговой марки «МТС» с федеральными номе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еди «контрактных» тарифных планов с федеральным номером остаются основные ТП:</w:t>
      </w:r>
    </w:p>
    <w:p>
      <w:pPr>
        <w:pStyle w:val="Normal"/>
        <w:rPr/>
      </w:pPr>
      <w:r>
        <w:rPr/>
        <w:t>«Летний», «Сан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ведением тарифных планов «Джинс», позиционирование остальных тарифных планов осуществл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тарифные планы отличает наличие небольшой абонентской платы при более низкой стоимости минуты (по сравнению с «Джинс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П «Летний»</w:t>
      </w:r>
      <w:r>
        <w:rPr/>
        <w:t xml:space="preserve"> для тех, кому важна очень низкая стоимость на 2 выделенных мобильных номера МТС, а также низкая стоимость минуты в днев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П «Санни»</w:t>
      </w:r>
      <w:r>
        <w:rPr/>
        <w:t xml:space="preserve"> для тех, кому важна низкая стоимость минуты на все мобильные МТС и городские телефоны во внерабочее время (вечером и в выходные дни). </w:t>
      </w:r>
    </w:p>
    <w:p>
      <w:pPr>
        <w:pStyle w:val="Normal"/>
        <w:rPr/>
      </w:pPr>
      <w:r>
        <w:rPr/>
        <w:t xml:space="preserve">Этот тарифный план также может быть интересен пользователям </w:t>
      </w:r>
      <w:r>
        <w:rPr>
          <w:lang w:val="en-US"/>
        </w:rPr>
        <w:t>SMS</w:t>
      </w:r>
      <w:r>
        <w:rPr/>
        <w:t xml:space="preserve"> – в основном молодеж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Услуга «Внутрисетевой роуминг» позволяет Абоненту пользоваться Услугами «ДЖИНС» при нахождении Абонента в зоне предоставления указанной услуги.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Услуга «Внутрисетевой роуминг» предоставляется в пределах Зоны внутрисетевого роуминга (п. 2.6. Правил предоставления услуг сотовой радиотелефонной связи “ДЖИНС”) за исключением зон радиопокрытия ЗАО “ССС - 900”, ЗАО “ДВСС - 900”, ОАО “Мобильные Системы Связи”, ООО “БМ Телеком”, ЗАО “Кубань </w:t>
      </w:r>
      <w:r>
        <w:rPr>
          <w:lang w:val="en-US"/>
        </w:rPr>
        <w:t>GSM</w:t>
      </w:r>
      <w:r>
        <w:rPr/>
        <w:t>”, ЗАО “Уралтел”, СООО ”МТС”, ЗАО “Донтелеком”. О дате начала предоставления услуги “Внутрисетевой роуминг” при нахождении Абонента в зонах радиопокрытия указанных операторов Абонент будет уведомлен дополнительно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При нахождении Абонента в зоне предоставления услуги «Внутрисетевой роуминг» оплачиваются все входящие и исходящие звонки по отдельным тарифам на внутрисетевой роуминг. В целях тарификации продолжительность телефонного соединения при внутрисетевом роуминге исчисляется в целых минутах с округлением в большую сторону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Информация о тарифах на внутрисетевой роуминг, а также об иных условиях пользования роумингом предоставляется Абоненту в офисах МТС, Службе сервиса МТС, на сайте МТС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jeans</w:t>
        </w:r>
        <w:r>
          <w:rPr>
            <w:rStyle w:val="InternetLink"/>
          </w:rPr>
          <w:t>.mts.ru</w:t>
        </w:r>
      </w:hyperlink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 </w:t>
      </w:r>
      <w:r>
        <w:rPr/>
        <w:t>Абонент обязан ознакомиться с тарифами на внутрисетевой роуминг до начала пользования Услугами “ДЖИНС” в зоне предоставления услуги “Внутрисетевой роуминг”.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Некоторые замечания по тарификации тарифных планов "Джинс", на которые следует обратить внимание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Внимание: Сроки сгорания платежей, правила и примеры для абонентов приводятся в Правилах предоставления услуг (вложены в конверт с регистрационной формой). С 15 до 25 ноября действуют: </w:t>
      </w:r>
    </w:p>
    <w:p>
      <w:pPr>
        <w:pStyle w:val="Normal"/>
        <w:rPr/>
      </w:pPr>
      <w:r>
        <w:rPr/>
        <w:t xml:space="preserve">до 2.99 у.е. – 1 день </w:t>
      </w:r>
    </w:p>
    <w:p>
      <w:pPr>
        <w:pStyle w:val="Normal"/>
        <w:rPr/>
      </w:pPr>
      <w:r>
        <w:rPr/>
        <w:t xml:space="preserve">3 – 4.99 у.е. – 2 дня </w:t>
      </w:r>
    </w:p>
    <w:p>
      <w:pPr>
        <w:pStyle w:val="Normal"/>
        <w:rPr/>
      </w:pPr>
      <w:r>
        <w:rPr/>
        <w:t xml:space="preserve">5 – 11.99 у.е. – 1 неделя </w:t>
      </w:r>
    </w:p>
    <w:p>
      <w:pPr>
        <w:pStyle w:val="Normal"/>
        <w:rPr/>
      </w:pPr>
      <w:r>
        <w:rPr/>
        <w:t xml:space="preserve">12 – 19.99 у.е. – 4 недели </w:t>
      </w:r>
    </w:p>
    <w:p>
      <w:pPr>
        <w:pStyle w:val="Normal"/>
        <w:rPr/>
      </w:pPr>
      <w:r>
        <w:rPr/>
        <w:t>20 – 39.99  у.е. - 6 недель</w:t>
      </w:r>
    </w:p>
    <w:p>
      <w:pPr>
        <w:pStyle w:val="Normal"/>
        <w:rPr/>
      </w:pPr>
      <w:r>
        <w:rPr/>
        <w:t>40 – 79.99 у.е. – 12 недели</w:t>
      </w:r>
    </w:p>
    <w:p>
      <w:pPr>
        <w:pStyle w:val="Normal"/>
        <w:rPr/>
      </w:pPr>
      <w:r>
        <w:rPr/>
        <w:t xml:space="preserve">80 – 119.99 у.е. – 26 недели </w:t>
      </w:r>
    </w:p>
    <w:p>
      <w:pPr>
        <w:pStyle w:val="Normal"/>
        <w:rPr/>
      </w:pPr>
      <w:r>
        <w:rPr/>
        <w:t xml:space="preserve">от 120 у.е. у.е. – 52 недел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тоимость стартового комплекта составляет 7 у.е. без НДС и НСП. На счету лежит 5 у.е. (с этой суммы происходит списание стоимости услуг с НДС и НСП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Для абонентов, подключившихся до 31 декабря 2002 г. действует 10%-ая скидка на мобильные телефоны абонентов МТС до 30 июня 2003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До 15 января для всех абонентов Джинс "Определитель номера" и "Антиопределитель номера" – бесплатно. Добавление также бесплатно до 15 января. Отдельное замечание по Антиопределителю номера: эту услугу не продвигаем, но она предоставляется. Если абонент очень настаивает, добавление возможно через службу сервиса. Добавление до 15 января – бесплатно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Междугородные, международные вызовы тарифицируются поминутно без бесплатных порогов независимо от тарифного плана ("посекундно с 1 сек." или "посекундно с 61 сек."). Бесплатный 5-сек. порог есть только на тарифном плане "посекундно с 61 сек." для входящих вызовов. Для исходящих – отсутствует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В первоначальный пакет входит: </w:t>
      </w:r>
    </w:p>
    <w:p>
      <w:pPr>
        <w:pStyle w:val="Normal"/>
        <w:rPr/>
      </w:pPr>
      <w:r>
        <w:rPr/>
        <w:t>Служба коротких сообщений</w:t>
      </w:r>
    </w:p>
    <w:p>
      <w:pPr>
        <w:pStyle w:val="Normal"/>
        <w:rPr/>
      </w:pPr>
      <w:r>
        <w:rPr/>
        <w:t>Ожидание/удержание вызова</w:t>
      </w:r>
    </w:p>
    <w:p>
      <w:pPr>
        <w:pStyle w:val="Normal"/>
        <w:rPr/>
      </w:pPr>
      <w:r>
        <w:rPr/>
        <w:t>Конференц-связь/Перевод вызова</w:t>
      </w:r>
    </w:p>
    <w:p>
      <w:pPr>
        <w:pStyle w:val="Normal"/>
        <w:rPr/>
      </w:pPr>
      <w:r>
        <w:rPr/>
        <w:t>Переадресация вызова</w:t>
      </w:r>
    </w:p>
    <w:p>
      <w:pPr>
        <w:pStyle w:val="Normal"/>
        <w:rPr/>
      </w:pPr>
      <w:r>
        <w:rPr/>
        <w:t xml:space="preserve">Внутрисетевой роуминг </w:t>
      </w:r>
    </w:p>
    <w:p>
      <w:pPr>
        <w:pStyle w:val="Normal"/>
        <w:rPr/>
      </w:pPr>
      <w:r>
        <w:rPr/>
        <w:t>АССА/И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полнительно включена услуга: "Однократная смена тарифного плана". Назначение – обеспечить однократную бесплатную смену тарифного плана (в рамках  Джинс, т.к. абоненту по условию тарифного плана предоставляется возможность однократно поменять тарифный план "посекундно с 1 сек." на "посекундно с 61 сек.")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абонент хочет один раз бесплатно изменить тарифный план в рамках  проекта Джинс, он должен обратиться в службу сервиса МТС лично или по телефону (после заполнения и передачи Регистрационной формы в МТС). При обращении по телефону тарифный план может быть изменен при указании ФИО, номера телефона и кодового слова.  Сотрудник службы сервиса должен проверить, не предоставлялась ли указанная услуга ранее. Если не предоставлялась, сотрудник проводит процедуру замены и немедленно закрывает услугу "разовая смена тарифного плана"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Голосовая почта предоставляется только класса "Автоответчик" (в регионах </w:t>
      </w:r>
      <w:r>
        <w:rPr>
          <w:lang w:val="en-US"/>
        </w:rPr>
        <w:t>I</w:t>
      </w:r>
      <w:r>
        <w:rPr/>
        <w:t xml:space="preserve"> класс). </w:t>
      </w:r>
    </w:p>
    <w:p>
      <w:pPr>
        <w:pStyle w:val="Normal"/>
        <w:rPr/>
      </w:pPr>
      <w:r>
        <w:rPr/>
        <w:t>Национальный и международный роуминг не  предоставляется</w:t>
      </w:r>
    </w:p>
    <w:p>
      <w:pPr>
        <w:pStyle w:val="Normal"/>
        <w:rPr/>
      </w:pPr>
      <w:r>
        <w:rPr/>
        <w:t xml:space="preserve">Международный доступ предоставляется в службе сервиса при личном обращении при предъявлении удостоверения личности </w:t>
      </w:r>
    </w:p>
    <w:p>
      <w:pPr>
        <w:pStyle w:val="Normal"/>
        <w:rPr/>
      </w:pPr>
      <w:r>
        <w:rPr/>
        <w:t>Внутрисетевой роуминг предоставляется по умолчанию для всех.</w:t>
      </w:r>
    </w:p>
    <w:p>
      <w:pPr>
        <w:pStyle w:val="Normal"/>
        <w:rPr/>
      </w:pPr>
      <w:r>
        <w:rPr/>
        <w:t xml:space="preserve">Дополнительный номер для передачи факса и данных не предоставляется </w:t>
      </w:r>
    </w:p>
    <w:p>
      <w:pPr>
        <w:pStyle w:val="Normal"/>
        <w:rPr/>
      </w:pPr>
      <w:r>
        <w:rPr/>
        <w:t xml:space="preserve">Данные без телефонии, факс без телефонии не предоставляется </w:t>
      </w:r>
    </w:p>
    <w:p>
      <w:pPr>
        <w:pStyle w:val="Normal"/>
        <w:rPr/>
      </w:pPr>
      <w:r>
        <w:rPr/>
        <w:t xml:space="preserve">Доставка счета по факсу, заказным письмом, курьером не предоставляется </w:t>
      </w:r>
    </w:p>
    <w:p>
      <w:pPr>
        <w:pStyle w:val="Normal"/>
        <w:rPr/>
      </w:pPr>
      <w:r>
        <w:rPr/>
        <w:t xml:space="preserve">Детализированный счет предоставляется только разовый, за сутки </w:t>
      </w:r>
    </w:p>
    <w:p>
      <w:pPr>
        <w:pStyle w:val="Normal"/>
        <w:rPr/>
      </w:pPr>
      <w:r>
        <w:rPr/>
        <w:t>Детализированный отчет по балансу предоставляется бесплатно (с доставкой по факсу – 0.10 у.е., по электронной почте – 0.00 у.е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ожно добавить следующие услуги:</w:t>
      </w:r>
    </w:p>
    <w:p>
      <w:pPr>
        <w:pStyle w:val="Normal"/>
        <w:rPr/>
      </w:pPr>
      <w:r>
        <w:rPr/>
        <w:t xml:space="preserve">Голосовая почта (Автоответчик)  </w:t>
      </w:r>
    </w:p>
    <w:p>
      <w:pPr>
        <w:pStyle w:val="Normal"/>
        <w:rPr/>
      </w:pPr>
      <w:r>
        <w:rPr/>
        <w:t>Мобильный офис</w:t>
      </w:r>
    </w:p>
    <w:p>
      <w:pPr>
        <w:pStyle w:val="Normal"/>
        <w:rPr/>
      </w:pPr>
      <w:r>
        <w:rPr/>
        <w:t>Международный доступ</w:t>
      </w:r>
    </w:p>
    <w:p>
      <w:pPr>
        <w:pStyle w:val="Normal"/>
        <w:rPr/>
      </w:pPr>
      <w:r>
        <w:rPr/>
        <w:t xml:space="preserve">Параметры </w:t>
      </w:r>
      <w:r>
        <w:rPr>
          <w:lang w:val="en-US"/>
        </w:rPr>
        <w:t>SMS</w:t>
      </w:r>
      <w:r>
        <w:rPr/>
        <w:t xml:space="preserve"> (русский язык)</w:t>
      </w:r>
    </w:p>
    <w:p>
      <w:pPr>
        <w:pStyle w:val="Normal"/>
        <w:rPr/>
      </w:pPr>
      <w:r>
        <w:rPr>
          <w:lang w:val="en-US"/>
        </w:rPr>
        <w:t>GPRS</w:t>
      </w:r>
      <w:r>
        <w:rPr/>
        <w:t>-тест</w:t>
      </w:r>
    </w:p>
    <w:p>
      <w:pPr>
        <w:pStyle w:val="Normal"/>
        <w:rPr/>
      </w:pPr>
      <w:r>
        <w:rPr/>
        <w:t>Антиопределитель номера (примечания см. выш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услуги точно добавить можно через службу сервиса, как услуги действуют через АССА и ИССА – отрабатывается. </w:t>
      </w:r>
    </w:p>
    <w:sectPr>
      <w:footerReference w:type="default" r:id="rId3"/>
      <w:type w:val="nextPage"/>
      <w:pgSz w:w="11906" w:h="16838"/>
      <w:pgMar w:left="1418" w:right="851" w:gutter="0" w:header="0" w:top="567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tabs>
        <w:tab w:val="clear" w:pos="720"/>
        <w:tab w:val="left" w:pos="8256" w:leader="none"/>
      </w:tabs>
      <w:ind w:left="284" w:right="284" w:hanging="0"/>
      <w:jc w:val="both"/>
    </w:pPr>
    <w:rPr>
      <w:sz w:val="16"/>
    </w:rPr>
  </w:style>
  <w:style w:type="paragraph" w:styleId="TextBodyIndent">
    <w:name w:val="Body Text Indent"/>
    <w:basedOn w:val="Normal"/>
    <w:pPr>
      <w:ind w:firstLine="720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ind w:left="-851" w:hanging="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57:00Z</dcterms:created>
  <dc:creator>Filimonov Timofey</dc:creator>
  <dc:description/>
  <dc:language>en-US</dc:language>
  <cp:lastModifiedBy>Eldar</cp:lastModifiedBy>
  <cp:lastPrinted>2002-11-20T13:12:00Z</cp:lastPrinted>
  <dcterms:modified xsi:type="dcterms:W3CDTF">2002-11-25T08:20:00Z</dcterms:modified>
  <cp:revision>4</cp:revision>
  <dc:subject/>
  <dc:title>Внимание</dc:title>
</cp:coreProperties>
</file>