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2"/>
        <w:gridCol w:w="1144"/>
        <w:gridCol w:w="800"/>
        <w:gridCol w:w="1000"/>
        <w:gridCol w:w="900"/>
        <w:gridCol w:w="484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ремя звон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четчик д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Оценка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мечан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32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62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62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5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вон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7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: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е говорят</w:t>
            </w:r>
            <w:r>
              <w:rPr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62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: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7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8: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025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: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6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: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5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: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падение фреймов (редко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3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шин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17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: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Мурманс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7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: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е говоря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162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9: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: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6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: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2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: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9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: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6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: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R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3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185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годонск, МТ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3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ушкино – жалобы на покрытие, плохой дозвон, </w:t>
            </w:r>
            <w:r>
              <w:rPr>
                <w:sz w:val="18"/>
                <w:lang w:val="en-US"/>
              </w:rPr>
              <w:t>network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usy</w:t>
            </w:r>
            <w:r>
              <w:rPr>
                <w:sz w:val="18"/>
              </w:rPr>
              <w:t>, округление до цента, тарифы в $ и без налог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3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: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: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51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: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057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: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7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: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+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FR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63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3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: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03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: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3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ломна, Мегафон </w:t>
            </w:r>
            <w:r>
              <w:rPr>
                <w:sz w:val="18"/>
                <w:lang w:val="en-US"/>
              </w:rPr>
              <w:t>FIX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32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сибирс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5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: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: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12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: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</w:t>
            </w:r>
            <w:r>
              <w:rPr>
                <w:sz w:val="18"/>
              </w:rPr>
              <w:t>звон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9037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: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031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: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9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: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</w:t>
            </w:r>
            <w:r>
              <w:rPr>
                <w:sz w:val="18"/>
              </w:rPr>
              <w:t>звон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: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: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ТС, дозвон со второго раза (сброс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9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: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: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5039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: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2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ыв соединения (Мегафон, медведково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2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ерезвон после разрыва) - булькан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2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72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аково (саратовская обл.), Мегафон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4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62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: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2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: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: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7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алоба на связь в новой части города Короле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14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: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</w:t>
            </w:r>
            <w:r>
              <w:rPr>
                <w:sz w:val="18"/>
              </w:rPr>
              <w:t>звон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17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бонент недоступен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7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43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ижний Новгород, </w:t>
            </w:r>
            <w:r>
              <w:rPr>
                <w:sz w:val="18"/>
                <w:lang w:val="en-US"/>
              </w:rPr>
              <w:t>Tele</w:t>
            </w:r>
            <w:r>
              <w:rPr>
                <w:sz w:val="18"/>
              </w:rPr>
              <w:t>-2 (оч. хорошо слышно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5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вон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1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вон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8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бой сеть не распознала (нестандартные гудки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5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шин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5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: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: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7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5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ыв или отбой сразу после ответ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7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: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: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14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: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6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оворить не захотел, но прислал </w:t>
            </w:r>
            <w:r>
              <w:rPr>
                <w:sz w:val="18"/>
                <w:lang w:val="en-US"/>
              </w:rPr>
              <w:t>SMS</w:t>
            </w:r>
            <w:r>
              <w:rPr>
                <w:sz w:val="18"/>
              </w:rPr>
              <w:t xml:space="preserve"> с результатами </w:t>
            </w:r>
            <w:r>
              <w:rPr>
                <w:rFonts w:eastAsia="Wingdings" w:cs="Wingdings" w:ascii="Wingdings" w:hAnsi="Wingdings"/>
                <w:sz w:val="18"/>
              </w:rPr>
              <w:t>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1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: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онет</w:t>
            </w:r>
            <w:r>
              <w:rPr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5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вон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9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вон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72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вон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6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ызки речи, разрыв соединен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вон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9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говоря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017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: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рбина</w:t>
            </w:r>
            <w:r>
              <w:rPr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3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7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говоря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2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звон со второго раз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говоря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5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гафон, из Королева (!) (см. 48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5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гафон, Чехов жалобы на обрывы 21-22.08.2004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15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ть не пускает (3 попытки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37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ть не пускает (2 попытки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3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еть не пускает (</w:t>
            </w:r>
            <w:r>
              <w:rPr>
                <w:sz w:val="18"/>
                <w:lang w:val="en-US"/>
              </w:rPr>
              <w:t>calling</w:t>
            </w:r>
            <w:r>
              <w:rPr>
                <w:sz w:val="18"/>
              </w:rPr>
              <w:t>-5 с. тишина-трехтоналка)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14:39-14:42 Перезагрузка аппара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2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28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говоря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5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04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лчание, нет разъединен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17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говоря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37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отвеча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22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говоря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3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1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: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1 </w:t>
            </w:r>
            <w:r>
              <w:rPr>
                <w:sz w:val="18"/>
              </w:rPr>
              <w:t>звонок</w:t>
            </w:r>
            <w:r>
              <w:rPr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9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55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2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говоря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78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: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: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: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2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: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027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: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: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1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: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3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2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говоря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1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: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: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шина, соединение не разрываетс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шина, соединение не разрываетс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шина, соединение не разрываетс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3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32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DMA</w:t>
            </w:r>
            <w:r>
              <w:rPr>
                <w:sz w:val="18"/>
              </w:rPr>
              <w:t>, Владивост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32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DMA</w:t>
            </w:r>
            <w:r>
              <w:rPr>
                <w:sz w:val="18"/>
              </w:rPr>
              <w:t xml:space="preserve">, Владивосток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1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: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: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Мегафон оцениваю на троечку" – плохое покрытие Подмосковья, дыры по Москв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6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37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29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гафон Санкт-Петербург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02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гафон Тул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: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164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: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9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: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2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: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6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: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2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: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</w:t>
            </w:r>
            <w:r>
              <w:rPr>
                <w:sz w:val="18"/>
              </w:rPr>
              <w:t>звон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5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вон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5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По деньгам доволен, но вот сегодня только с шестого раза удалось позвонить" (Ярославское ш.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7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: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62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: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+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017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: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ser bus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ыв или отбой сразу после ответ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3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04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то-то быстро проговорил и сразу "отбился"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1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: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: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37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: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: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4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: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957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: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63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: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: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4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учайный поворот джойстика при нажатии, вызов ошибочно "отбит"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036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: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: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63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: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2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Еду от Мытищ на электричке"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3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алобы на плохое (неровное) покрытие в Коломне и похвала хорошему в Серпухов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5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пущен звон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5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алобы на плохое покрытие Подмосковья – Мегафон только в крупных городах, в машине обязательно нужна внешняя антенн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1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годные тарифы, а связь в Москве не хуже БиЛайна и МТ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2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говоря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3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звон с третьей попытки (просто сброс до начала соединения без звуковой индикации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9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-Звонок из Бостона через шлюз. Потери фреймов, паузы. Разрыв соединен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9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вторный звонок из Бостона. Качество чуть лучше, но ненамного. Дозвон со второй попытки, на первой попытке ответ "Абонент временно не обслуживается"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2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: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63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: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ретий звонок из Пушкино. Жалобы на дозвон с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-попыт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2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вонок из электрички, выпадение фреймов, разрыв связ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2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чь на пределе распознавания, разрыв соединен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2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 время остановки удалось нормально договорить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ить часы в телефоне и для ровного счета. "Точное время 23 часа, 19 минут и 0 секунд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7:34:00Z</dcterms:created>
  <dc:creator>Serge Potressov</dc:creator>
  <dc:description/>
  <dc:language>en-US</dc:language>
  <cp:lastModifiedBy>Serge Potressov</cp:lastModifiedBy>
  <dcterms:modified xsi:type="dcterms:W3CDTF">2004-09-01T06:56:00Z</dcterms:modified>
  <cp:revision>23</cp:revision>
  <dc:subject/>
  <dc:title>Тип</dc:title>
</cp:coreProperties>
</file>